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3757722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>ШІСТДЕСЯТ ТРЕТЯ</w:t>
            </w:r>
            <w:r>
              <w:rPr>
                <w:rFonts w:eastAsia="Calibri"/>
                <w:b/>
                <w:sz w:val="27"/>
                <w:szCs w:val="27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_______</w:t>
      </w:r>
      <w:r>
        <w:rPr>
          <w:b/>
          <w:bCs/>
          <w:sz w:val="27"/>
          <w:szCs w:val="27"/>
        </w:rPr>
        <w:t>2024                                                                                        №</w:t>
      </w:r>
      <w:r>
        <w:rPr>
          <w:b/>
          <w:bCs/>
          <w:sz w:val="27"/>
          <w:szCs w:val="27"/>
          <w:lang w:val="ru-RU"/>
        </w:rPr>
        <w:t>______-6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  <w:lang w:val="ru-RU"/>
        </w:rPr>
      </w:pPr>
      <w:r>
        <w:rPr>
          <w:spacing w:val="80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jc w:val="both"/>
        <w:rPr/>
      </w:pPr>
      <w:r>
        <w:rPr>
          <w:b/>
          <w:sz w:val="26"/>
          <w:szCs w:val="26"/>
        </w:rPr>
        <w:t xml:space="preserve">Про    розгляд     звернення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ФОП     Студенецького  М.  О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jc w:val="both"/>
        <w:rPr/>
      </w:pPr>
      <w:r>
        <w:rPr>
          <w:b/>
          <w:sz w:val="26"/>
          <w:szCs w:val="26"/>
        </w:rPr>
        <w:t>про  внесення   змін   до    рішення</w:t>
      </w:r>
      <w:r>
        <w:rPr/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jc w:val="both"/>
        <w:rPr/>
      </w:pPr>
      <w:r>
        <w:rPr>
          <w:b/>
          <w:sz w:val="26"/>
          <w:szCs w:val="26"/>
        </w:rPr>
        <w:t xml:space="preserve">Бучанської міської ради від 28.01.2021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423-7-</w:t>
      </w: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 xml:space="preserve"> (зміна графіку оренди приміщення)</w:t>
      </w:r>
    </w:p>
    <w:p>
      <w:pPr>
        <w:pStyle w:val="Normal"/>
        <w:spacing w:before="0" w:after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Розглянувши заяву фізичної особи – підприємця Студенецького М. О. від 02.09.2024 (вх.№С-4602/12.1-07 від 02.09.2024) про внесення змін до рішення Бучанської міської ради №423-7-</w:t>
      </w:r>
      <w:r>
        <w:rPr>
          <w:lang w:val="en-US"/>
        </w:rPr>
        <w:t>VIII</w:t>
      </w:r>
      <w:r>
        <w:rPr/>
        <w:t xml:space="preserve"> «Про передачу в оренду нежитлового приміщення комунальної власності Бучанської міської територіальної громади, що розташоване за адресою: вул. Вишнева, 1,                м. Буча (підвальне приміщення Бучанської Української гімназії загальною площею 205,0 кв.м.) Студенецькому Михайлу Олексійовичу» (зі змінами, внесеними рішеннями Бучанської міської ради від 08.09.2023 № 3807-47-</w:t>
      </w:r>
      <w:r>
        <w:rPr>
          <w:lang w:val="en-US"/>
        </w:rPr>
        <w:t>VIII</w:t>
      </w:r>
      <w:r>
        <w:rPr/>
        <w:t xml:space="preserve"> та від 05.03.2024 №4207-56-</w:t>
      </w:r>
      <w:r>
        <w:rPr>
          <w:lang w:val="en-US"/>
        </w:rPr>
        <w:t>VIII</w:t>
      </w:r>
      <w:r>
        <w:rPr/>
        <w:t>), враховуючи згоду балансоутримувача -</w:t>
      </w:r>
      <w:r>
        <w:rPr>
          <w:b/>
        </w:rPr>
        <w:t xml:space="preserve"> </w:t>
      </w:r>
      <w:r>
        <w:rPr/>
        <w:t xml:space="preserve">Бучанського ліцею № 9 Бучанської міської ради від </w:t>
      </w:r>
      <w:r>
        <w:rPr>
          <w:lang w:val="ru-RU"/>
        </w:rPr>
        <w:t xml:space="preserve">04.09.2024           </w:t>
      </w:r>
      <w:r>
        <w:rPr/>
        <w:t>№ 116</w:t>
      </w:r>
      <w:r>
        <w:rPr>
          <w:b/>
        </w:rPr>
        <w:t xml:space="preserve">, </w:t>
      </w:r>
      <w:r>
        <w:rPr/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нести зміни до рішення Бучанської міської ради від 28.01.2021 №423-7-</w:t>
      </w:r>
      <w:r>
        <w:rPr>
          <w:lang w:val="en-US"/>
        </w:rPr>
        <w:t>VIII</w:t>
      </w:r>
      <w:r>
        <w:rPr/>
        <w:t xml:space="preserve"> «Про передачу в оренду нежитлового приміщення комунальної власності Бучанської міської територіальної громади, що розташоване за адресою: вул. Вишнева, 1. м. Буча (підвальне приміщення Бучанської Української гімназії загальною площею 205,0 кв. м.), а саме пункт 1 викласти в новій редакції: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«Надати в оренду, без проведення аукціону, нежитлове приміщення комунальної власності Бучанської міської територіальної громади, що розташоване за адресою: вул. Вишнева, 1, м. Буча (підвальне приміщення Бучанського ліцею № 9, загальна площа 205,0 м.кв.) фізичній особі - підприємцю Студенецькому Михайлу Олексійовичу. Цільове призначення об’єкта оренди, відповідно до заяви: тренажерні зали, заклади фізичної освіти і спорту, діяльність з організації та проведення занять різними видами спорту, а саме – заняття з важкої атлетики та фітнесу, з погодинною орендною платою, погодженою з балансоутримувачем приміщення (29,5 годин на тиждень за індивідуальним графіком та додатково субота)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 </w:t>
      </w:r>
      <w:r>
        <w:rPr/>
        <w:t xml:space="preserve">Балансоутримувачу приміщення в місячний термін внести зміни до договору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 xml:space="preserve">Міський голова                                                                      </w:t>
        <w:tab/>
        <w:t>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8:41:00Z</dcterms:created>
  <dc:creator>Екатерина</dc:creator>
  <dc:description/>
  <cp:keywords/>
  <dc:language>en-US</dc:language>
  <cp:lastModifiedBy>RePack by Diakov</cp:lastModifiedBy>
  <cp:lastPrinted>2024-09-04T13:51:00Z</cp:lastPrinted>
  <dcterms:modified xsi:type="dcterms:W3CDTF">2024-09-06T08:54:00Z</dcterms:modified>
  <cp:revision>21</cp:revision>
  <dc:subject/>
  <dc:title>ПРОЕКТ</dc:title>
</cp:coreProperties>
</file>